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t>Comune di Zola Predo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sz w:val="24"/>
          <w:szCs w:val="24"/>
        </w:rPr>
        <w:t xml:space="preserve">PROCEDURA NEGOZIATA PER L’AFFIDA-MENTO DEI LAVORI </w:t>
      </w:r>
      <w:r>
        <w:rPr>
          <w:rFonts w:cs="Verdana" w:ascii="Verdana" w:hAnsi="Verdana"/>
          <w:b/>
          <w:bCs/>
          <w:sz w:val="20"/>
          <w:szCs w:val="20"/>
        </w:rPr>
        <w:t xml:space="preserve">: </w:t>
      </w:r>
      <w:r>
        <w:rPr>
          <w:rFonts w:cs="Times New Roman" w:ascii="Times New Roman" w:hAnsi="Times New Roman"/>
          <w:b/>
          <w:bCs/>
          <w:kern w:val="0"/>
          <w:sz w:val="24"/>
          <w:szCs w:val="24"/>
        </w:rPr>
        <w:t xml:space="preserve">SOSTITUZIONE SCORREVOLI INTERNI E MANUTENZIONE STRAORDINARIA DEGLI INFISSI ESTERNI E DEL COPERTO DELLA SCUOLA DELL’INFANZIA E DEL NIDO DI THEODOLI CUP C34B17000000006 </w:t>
      </w:r>
      <w:r>
        <w:rPr>
          <w:rFonts w:cs="Times New Roman" w:ascii="Times New Roman" w:hAnsi="Times New Roman"/>
          <w:b/>
          <w:bCs/>
          <w:sz w:val="24"/>
          <w:szCs w:val="24"/>
        </w:rPr>
        <w:t>e CIG 8577269A49</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3009282"/>
      <w:bookmarkStart w:id="1" w:name="__Fieldmark__0_39300928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3009282"/>
      <w:bookmarkStart w:id="3" w:name="__Fieldmark__1_39300928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3009282"/>
      <w:bookmarkStart w:id="5" w:name="__Fieldmark__2_39300928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3009282"/>
      <w:bookmarkStart w:id="7" w:name="__Fieldmark__3_39300928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3009282"/>
      <w:bookmarkStart w:id="9" w:name="__Fieldmark__4_39300928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3009282"/>
      <w:bookmarkStart w:id="11" w:name="__Fieldmark__5_39300928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3009282"/>
      <w:bookmarkStart w:id="13" w:name="__Fieldmark__6_39300928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3009282"/>
      <w:bookmarkStart w:id="15" w:name="__Fieldmark__7_39300928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3009282"/>
      <w:bookmarkStart w:id="17" w:name="__Fieldmark__8_39300928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3009282"/>
      <w:bookmarkStart w:id="19" w:name="__Fieldmark__9_39300928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3009282"/>
      <w:bookmarkStart w:id="21" w:name="__Fieldmark__10_39300928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3009282"/>
      <w:bookmarkStart w:id="23" w:name="__Fieldmark__11_39300928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3009282"/>
      <w:bookmarkStart w:id="25" w:name="__Fieldmark__12_39300928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3009282"/>
      <w:bookmarkStart w:id="27" w:name="__Fieldmark__13_39300928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3009282"/>
      <w:bookmarkStart w:id="29" w:name="__Fieldmark__14_39300928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3009282"/>
      <w:bookmarkStart w:id="31" w:name="__Fieldmark__15_39300928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3009282"/>
      <w:bookmarkStart w:id="33" w:name="__Fieldmark__16_39300928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3009282"/>
      <w:bookmarkStart w:id="35" w:name="__Fieldmark__17_39300928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7T14:16:00Z</dcterms:modified>
  <cp:revision>20</cp:revision>
  <dc:subject/>
  <dc:title/>
</cp:coreProperties>
</file>